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 xml:space="preserve">, conforme especificações técnicas constantes do Anexo I (Memorial Descritivo) do respectivo Edital. Ab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2:54:00Z</dcterms:modified>
  <cp:revision>38</cp:revision>
  <dc:subject/>
  <dc:title>ATA DA SESSÃO PÚBLICA REFERENTE AO</dc:title>
</cp:coreProperties>
</file>